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w:t>QEXfiles: Baseband Quadrature Multi-Band Modulator</w:t>
      </w:r>
    </w:p>
    <w:p>
      <w:pPr>
        <w:pStyle w:val="Byline"/>
        <w:rPr/>
      </w:pPr>
      <w:r>
        <w:rPr/>
        <w:t>Braddon Van Slyke, ACØZJ</w:t>
      </w:r>
    </w:p>
    <w:p>
      <w:pPr>
        <w:pStyle w:val="Byline"/>
        <w:rPr/>
      </w:pPr>
      <w:r>
        <w:rPr/>
        <w:t>13111 W. 60th Ave., Arvada CO 80004</w:t>
      </w:r>
    </w:p>
    <w:p>
      <w:pPr>
        <w:pStyle w:val="Byline"/>
        <w:rPr/>
      </w:pPr>
      <w:r>
        <w:rPr/>
        <w:t xml:space="preserve">email:  </w:t>
      </w:r>
      <w:r>
        <w:rPr>
          <w:b/>
        </w:rPr>
        <w:t>blindpigsaloon@q.com</w:t>
      </w:r>
    </w:p>
    <w:p>
      <w:pPr>
        <w:pStyle w:val="Normal"/>
        <w:rPr/>
      </w:pPr>
      <w:r>
        <w:rPr/>
        <w:t xml:space="preserve">Baseband FM Modulation using Octave. See also </w:t>
      </w:r>
      <w:r>
        <w:rPr>
          <w:b/>
        </w:rPr>
        <w:t>basebandIQ.m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228B22"/>
          <w:sz w:val="20"/>
        </w:rPr>
        <w:t>% Filename: basebandIQ.m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228B22"/>
          <w:sz w:val="20"/>
        </w:rPr>
        <w:t>%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228B22"/>
          <w:sz w:val="20"/>
        </w:rPr>
        <w:t xml:space="preserve">% Purpose: Generates FM or SSB IQ baseband data for use with the LTC5598 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228B22"/>
          <w:sz w:val="20"/>
        </w:rPr>
        <w:t xml:space="preserve">%          Quadrature Modulator Board.  The modulating source is a 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228B22"/>
          <w:sz w:val="20"/>
        </w:rPr>
        <w:t xml:space="preserve">%          previously recorded wav file, but it could be generated in 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228B22"/>
          <w:sz w:val="20"/>
        </w:rPr>
        <w:t>%          Octave/Matlab just as easily.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228B22"/>
          <w:sz w:val="20"/>
        </w:rPr>
        <w:t>%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228B22"/>
          <w:sz w:val="20"/>
        </w:rPr>
        <w:t>% B. Van Slyke AC0ZJ  1/3/2018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228B22"/>
          <w:sz w:val="20"/>
        </w:rPr>
        <w:t>%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228B22"/>
          <w:sz w:val="20"/>
        </w:rPr>
        <w:t>% Note - Octave users - The hilbert function requires you run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228B22"/>
          <w:sz w:val="20"/>
        </w:rPr>
        <w:t>% 'pkg load signal' from the command line prior to running this script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color w:val="228B22"/>
          <w:sz w:val="20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000000"/>
          <w:sz w:val="20"/>
        </w:rPr>
        <w:t>clear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000000"/>
          <w:sz w:val="20"/>
        </w:rPr>
        <w:t xml:space="preserve">more </w:t>
      </w:r>
      <w:r>
        <w:rPr>
          <w:rFonts w:cs="Courier New" w:ascii="Courier New" w:hAnsi="Courier New"/>
          <w:color w:val="A020F0"/>
          <w:sz w:val="20"/>
        </w:rPr>
        <w:t>off</w:t>
      </w:r>
      <w:r>
        <w:rPr>
          <w:rFonts w:cs="Courier New" w:ascii="Courier New" w:hAnsi="Courier New"/>
          <w:color w:val="000000"/>
          <w:sz w:val="20"/>
        </w:rPr>
        <w:t xml:space="preserve">  </w:t>
      </w:r>
      <w:r>
        <w:rPr>
          <w:rFonts w:cs="Courier New" w:ascii="Courier New" w:hAnsi="Courier New"/>
          <w:color w:val="228B22"/>
          <w:sz w:val="20"/>
        </w:rPr>
        <w:t>% allows displaying variables during run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color w:val="228B22"/>
          <w:sz w:val="20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color w:val="228B22"/>
          <w:sz w:val="20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228B22"/>
          <w:sz w:val="20"/>
        </w:rPr>
        <w:t>% load the modulating signal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000000"/>
          <w:sz w:val="20"/>
        </w:rPr>
        <w:t>[yfile, fs] = audioread(</w:t>
      </w:r>
      <w:r>
        <w:rPr>
          <w:rFonts w:cs="Courier New" w:ascii="Courier New" w:hAnsi="Courier New"/>
          <w:color w:val="A020F0"/>
          <w:sz w:val="20"/>
        </w:rPr>
        <w:t>'c:\temp\morseAudio.wav'</w:t>
      </w:r>
      <w:r>
        <w:rPr>
          <w:rFonts w:cs="Courier New" w:ascii="Courier New" w:hAnsi="Courier New"/>
          <w:color w:val="000000"/>
          <w:sz w:val="20"/>
        </w:rPr>
        <w:t>);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228B22"/>
          <w:sz w:val="20"/>
        </w:rPr>
        <w:t>% data from audioread is in colums, one row.  Switch to one column for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228B22"/>
          <w:sz w:val="20"/>
        </w:rPr>
        <w:t xml:space="preserve">% ease of use 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000000"/>
          <w:sz w:val="20"/>
        </w:rPr>
        <w:t>y = yfile';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228B22"/>
          <w:sz w:val="20"/>
        </w:rPr>
        <w:t>% need to subtract off any dc from input (audio) signal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000000"/>
          <w:sz w:val="20"/>
        </w:rPr>
        <w:t>y = y - mean(y);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228B22"/>
          <w:sz w:val="20"/>
        </w:rPr>
        <w:t>% Normalize the amplitude of y such that it's same as a sine wave with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228B22"/>
          <w:sz w:val="20"/>
        </w:rPr>
        <w:t xml:space="preserve">% peak-to-peak amplitude of 1.  WARNING - the audio contains portions of 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228B22"/>
          <w:sz w:val="20"/>
        </w:rPr>
        <w:t>% silence, so you can't use std - the more silence, the more it biases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228B22"/>
          <w:sz w:val="20"/>
        </w:rPr>
        <w:t>% lower. Assuming a simple tone, just use the max of the signal to scale.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000000"/>
          <w:sz w:val="20"/>
        </w:rPr>
        <w:t>y = y  / max(y);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228B22"/>
          <w:sz w:val="20"/>
        </w:rPr>
        <w:t xml:space="preserve">% Add zeros (silence) at the beginning of audio to allow 2m handheld 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228B22"/>
          <w:sz w:val="20"/>
        </w:rPr>
        <w:t>% squelch time.  Add to end as well to prevent abrupt ending.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000000"/>
          <w:sz w:val="20"/>
        </w:rPr>
        <w:t>y = [zeros(1, 4000) y zeros(1, 500)];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228B22"/>
          <w:sz w:val="20"/>
        </w:rPr>
        <w:t xml:space="preserve">% optional test tone 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228B22"/>
          <w:sz w:val="20"/>
        </w:rPr>
        <w:t>% fs = 8000;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228B22"/>
          <w:sz w:val="20"/>
        </w:rPr>
        <w:t>% t = 0 : 1/fs : 5 - 1/fs;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228B22"/>
          <w:sz w:val="20"/>
        </w:rPr>
        <w:t>% y = sin(2*pi*t*1900);  %1.9 kHz 4.5 deviation =&gt; null at carrier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color w:val="228B22"/>
          <w:sz w:val="20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color w:val="228B22"/>
          <w:sz w:val="20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000000"/>
          <w:sz w:val="20"/>
        </w:rPr>
        <w:t>modgain = 2.4;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228B22"/>
          <w:sz w:val="20"/>
        </w:rPr>
        <w:t xml:space="preserve">% Upsample the data.  If the baseband modulating frequency is to be 10 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228B22"/>
          <w:sz w:val="20"/>
        </w:rPr>
        <w:t>% kHz, then the final data rate should be at least 2x greater than that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228B22"/>
          <w:sz w:val="20"/>
        </w:rPr>
        <w:t>% (Nyquist)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000000"/>
          <w:sz w:val="20"/>
        </w:rPr>
        <w:t>upsampleRate = 48000;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000000"/>
          <w:sz w:val="20"/>
        </w:rPr>
        <w:t>ys = resample(y, upsampleRate, fs);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000000"/>
          <w:sz w:val="20"/>
        </w:rPr>
        <w:t>fs = upsampleRate;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228B22"/>
          <w:sz w:val="20"/>
        </w:rPr>
        <w:t>% Set to 1 (true) for FM modulation, 0 for SSB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000000"/>
          <w:sz w:val="20"/>
        </w:rPr>
        <w:t>fmMod = 0;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0000FF"/>
          <w:sz w:val="20"/>
        </w:rPr>
        <w:t>if</w:t>
      </w:r>
      <w:r>
        <w:rPr>
          <w:rFonts w:cs="Courier New" w:ascii="Courier New" w:hAnsi="Courier New"/>
          <w:color w:val="000000"/>
          <w:sz w:val="20"/>
        </w:rPr>
        <w:t xml:space="preserve"> fmMod == 1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t = 0: 1/fs : (length(ys) - 1) / fs;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228B22"/>
          <w:sz w:val="20"/>
        </w:rPr>
        <w:t>% The baseband carrier frequency, that is, the signal to be modulated.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228B22"/>
          <w:sz w:val="20"/>
        </w:rPr>
        <w:t xml:space="preserve">% If the LO, for example, is set to 145.0 MHz, then the transmitted 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228B22"/>
          <w:sz w:val="20"/>
        </w:rPr>
        <w:t>% signal will be at 145.010 MHz.  Negating Q will move the transmitted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228B22"/>
          <w:sz w:val="20"/>
        </w:rPr>
        <w:t>% signal to 144.090 MHz.  The modulating signal must be band-limited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228B22"/>
          <w:sz w:val="20"/>
        </w:rPr>
        <w:t>% to fc/2.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fc = 10000;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228B22"/>
          <w:sz w:val="20"/>
        </w:rPr>
        <w:t xml:space="preserve">% This value was set by observing the RF output while transmitting a 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228B22"/>
          <w:sz w:val="20"/>
        </w:rPr>
        <w:t>% tone of 1.9 kHz.  By using the Bessel Null method, a deviation of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228B22"/>
          <w:sz w:val="20"/>
        </w:rPr>
        <w:t>% 4.5 kHz can be set by adjusting the modulation gain so that the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228B22"/>
          <w:sz w:val="20"/>
        </w:rPr>
        <w:t>% carrier is set to a minimum.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modulationGain = 2.4;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228B22"/>
          <w:sz w:val="20"/>
        </w:rPr>
        <w:t>% Assuming a band limited modulation signal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228B22"/>
          <w:sz w:val="20"/>
        </w:rPr>
        <w:t>% Integrate modulating signal up to current time using cumsum function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integralSumYs = cumsum(ys);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s = cos(2 * pi .* t * fc + modulationGain .* integralSumYs);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H = hilbert(s);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228B22"/>
          <w:sz w:val="20"/>
        </w:rPr>
        <w:t>%  Here's an alternative to using the Hilbert transform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228B22"/>
          <w:sz w:val="20"/>
        </w:rPr>
        <w:t>%  H = cos(2 * pi .* t .* fc + modulationGain .* integralSumYs);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228B22"/>
          <w:sz w:val="20"/>
        </w:rPr>
        <w:t>%  H = H + i * -sin(2 * pi .* t .* fc + modulationGain .* integralSumYs);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color w:val="228B22"/>
          <w:sz w:val="20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0000FF"/>
          <w:sz w:val="20"/>
        </w:rPr>
        <w:t>else</w:t>
      </w:r>
      <w:r>
        <w:rPr>
          <w:rFonts w:cs="Courier New" w:ascii="Courier New" w:hAnsi="Courier New"/>
          <w:color w:val="000000"/>
          <w:sz w:val="20"/>
        </w:rPr>
        <w:t xml:space="preserve"> </w:t>
      </w:r>
      <w:r>
        <w:rPr>
          <w:rFonts w:cs="Courier New" w:ascii="Courier New" w:hAnsi="Courier New"/>
          <w:color w:val="228B22"/>
          <w:sz w:val="20"/>
        </w:rPr>
        <w:t>% assume usb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color w:val="228B22"/>
          <w:sz w:val="20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H = hilbert(ys);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228B22"/>
          <w:sz w:val="20"/>
        </w:rPr>
        <w:t>% for LSB, multiply the Q signal by -1.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color w:val="228B22"/>
          <w:sz w:val="20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0000FF"/>
          <w:sz w:val="20"/>
        </w:rPr>
        <w:t>end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color w:val="0000FF"/>
          <w:sz w:val="20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228B22"/>
          <w:sz w:val="20"/>
        </w:rPr>
        <w:t>% Create array 'a' for output to audioplayer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000000"/>
          <w:sz w:val="20"/>
        </w:rPr>
        <w:t>a(1,:) = imag(H);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000000"/>
          <w:sz w:val="20"/>
        </w:rPr>
        <w:t>a(2,:) = real(H);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228B22"/>
          <w:sz w:val="20"/>
        </w:rPr>
        <w:t>% This is sound card specific!!!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228B22"/>
          <w:sz w:val="20"/>
        </w:rPr>
        <w:t xml:space="preserve">% Gain vs voltage out of sound card *speaker port*.  The "line level" 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228B22"/>
          <w:sz w:val="20"/>
        </w:rPr>
        <w:t>% output isn't high enough for the modulator board, as max 2 Vpp input is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228B22"/>
          <w:sz w:val="20"/>
        </w:rPr>
        <w:t>% expected.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228B22"/>
          <w:sz w:val="20"/>
        </w:rPr>
        <w:t>%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228B22"/>
          <w:sz w:val="20"/>
        </w:rPr>
        <w:t>% gain   Vpp out FM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228B22"/>
          <w:sz w:val="20"/>
        </w:rPr>
        <w:t>%  1.0     4.0v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228B22"/>
          <w:sz w:val="20"/>
        </w:rPr>
        <w:t>%  0.8     3.2v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228B22"/>
          <w:sz w:val="20"/>
        </w:rPr>
        <w:t>%  0.6     2.4v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228B22"/>
          <w:sz w:val="20"/>
        </w:rPr>
        <w:t>%  0.4     1.6v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228B22"/>
          <w:sz w:val="20"/>
        </w:rPr>
        <w:t>%  0.3     1.25v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228B22"/>
          <w:sz w:val="20"/>
        </w:rPr>
        <w:t>%  0.2     0.83v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228B22"/>
          <w:sz w:val="20"/>
        </w:rPr>
        <w:t>%  0.1     0.4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000000"/>
          <w:sz w:val="20"/>
        </w:rPr>
        <w:t>gain = 0.3;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000000"/>
          <w:sz w:val="20"/>
        </w:rPr>
        <w:t>a = gain * a;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228B22"/>
          <w:sz w:val="20"/>
        </w:rPr>
        <w:t>% Display one channel of output for test/analysis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000000"/>
          <w:sz w:val="20"/>
        </w:rPr>
        <w:t>kk = 22000:23000;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000000"/>
          <w:sz w:val="20"/>
        </w:rPr>
        <w:t>plot(a(1,kk))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228B22"/>
          <w:sz w:val="20"/>
        </w:rPr>
        <w:t>% Use audiodevinfo to get audio device info such as name of device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000000"/>
          <w:sz w:val="20"/>
        </w:rPr>
        <w:t>dev = audiodevinfo();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000000"/>
          <w:sz w:val="20"/>
        </w:rPr>
        <w:t>dev.output.ID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000000"/>
          <w:sz w:val="20"/>
        </w:rPr>
        <w:t>dev.output.Name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228B22"/>
          <w:sz w:val="20"/>
        </w:rPr>
        <w:t>% *** You'll need to try different numbers to see what number matches to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228B22"/>
          <w:sz w:val="20"/>
        </w:rPr>
        <w:t>% your specific sound card.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228B22"/>
          <w:sz w:val="20"/>
        </w:rPr>
        <w:t>% Note - it seemed that "playblocking" didn't appear to work immediately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228B22"/>
          <w:sz w:val="20"/>
        </w:rPr>
        <w:t>% with a new device after a usb sound device install, but a reboot fixed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228B22"/>
          <w:sz w:val="20"/>
        </w:rPr>
        <w:t>% that.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color w:val="228B22"/>
          <w:sz w:val="20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000000"/>
          <w:sz w:val="20"/>
        </w:rPr>
        <w:t xml:space="preserve">outputDeviceID = 4;     </w:t>
      </w:r>
      <w:r>
        <w:rPr>
          <w:rFonts w:cs="Courier New" w:ascii="Courier New" w:hAnsi="Courier New"/>
          <w:color w:val="228B22"/>
          <w:sz w:val="20"/>
        </w:rPr>
        <w:t>% speakers USB sound device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000000"/>
          <w:sz w:val="20"/>
        </w:rPr>
        <w:t>numberOutputBits = 16;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000000"/>
          <w:sz w:val="20"/>
        </w:rPr>
        <w:t>player = audioplayer(a,fs,numberOutputBits,outputDeviceID);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228B22"/>
          <w:sz w:val="20"/>
        </w:rPr>
        <w:t>% If you want to play more than once, use the loop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228B22"/>
          <w:sz w:val="20"/>
        </w:rPr>
        <w:t>%for i = 1 : 3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228B22"/>
          <w:sz w:val="20"/>
        </w:rPr>
        <w:t>% don't use 'play' as it will immediately return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228B22"/>
          <w:sz w:val="20"/>
        </w:rPr>
        <w:t>%disp(i)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playblocking(player);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228B22"/>
          <w:sz w:val="20"/>
        </w:rPr>
        <w:t>%end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color w:val="228B22"/>
          <w:sz w:val="20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228B22"/>
          <w:sz w:val="20"/>
        </w:rPr>
        <w:t>% If you don't want to regenerate every time, here are save and load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228B22"/>
          <w:sz w:val="20"/>
        </w:rPr>
        <w:t>% variable examples...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228B22"/>
          <w:sz w:val="20"/>
        </w:rPr>
        <w:t>% save morseCode1 a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color w:val="228B22"/>
          <w:sz w:val="20"/>
        </w:rPr>
        <w:t>% load morseCode1 a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TextBody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QWGEUR+Helvetica-Bold">
    <w:altName w:val="Arial"/>
    <w:charset w:val="00"/>
    <w:family w:val="swiss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550" w:leader="none"/>
      </w:tabs>
      <w:rPr/>
    </w:pPr>
    <w:r>
      <w:rPr>
        <w:b/>
      </w:rPr>
      <w:t>QEXfiles</w:t>
      <w:tab/>
    </w:r>
    <w:r>
      <w:rPr/>
      <w:t>Braddon Van Slyke</w:t>
    </w:r>
    <w:r>
      <w:rPr>
        <w:b/>
      </w:rPr>
      <w:tab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" w:hAnsi="Times" w:cs="Times"/>
      <w:color w:val="000000"/>
      <w:sz w:val="24"/>
      <w:szCs w:val="24"/>
    </w:rPr>
  </w:style>
  <w:style w:type="character" w:styleId="Scbf">
    <w:name w:val="scbf"/>
    <w:qFormat/>
    <w:rPr>
      <w:rFonts w:ascii="Arial" w:hAnsi="Arial" w:cs="Arial"/>
      <w:sz w:val="15"/>
    </w:rPr>
  </w:style>
  <w:style w:type="character" w:styleId="Subhead1Char">
    <w:name w:val="Subhead 1 Char"/>
    <w:qFormat/>
    <w:rPr>
      <w:rFonts w:ascii="Times" w:hAnsi="Times" w:cs="Times"/>
      <w:b/>
      <w:color w:val="000000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Times" w:hAnsi="Times" w:cs="Times"/>
      <w:b/>
      <w:color w:val="000000"/>
      <w:sz w:val="32"/>
      <w:szCs w:val="24"/>
      <w:lang w:val="de-DE"/>
    </w:rPr>
  </w:style>
  <w:style w:type="character" w:styleId="BodyTextIndent2Char">
    <w:name w:val="Body Text Indent 2 Char"/>
    <w:qFormat/>
    <w:rPr>
      <w:rFonts w:ascii="Times" w:hAnsi="Times" w:cs="Times"/>
      <w:sz w:val="24"/>
    </w:rPr>
  </w:style>
  <w:style w:type="paragraph" w:styleId="Heading">
    <w:name w:val="Heading"/>
    <w:basedOn w:val="Normal"/>
    <w:next w:val="Subhead1"/>
    <w:qFormat/>
    <w:pPr>
      <w:spacing w:lineRule="auto" w:line="480"/>
      <w:outlineLvl w:val="0"/>
    </w:pPr>
    <w:rPr>
      <w:b/>
      <w:color w:val="000000"/>
      <w:sz w:val="32"/>
      <w:szCs w:val="24"/>
      <w:lang w:val="de-DE"/>
    </w:rPr>
  </w:style>
  <w:style w:type="paragraph" w:styleId="TextBody">
    <w:name w:val="Body Text"/>
    <w:basedOn w:val="Normal"/>
    <w:pPr>
      <w:widowControl w:val="false"/>
      <w:spacing w:lineRule="auto" w:line="480"/>
      <w:ind w:firstLine="720"/>
    </w:pPr>
    <w:rPr>
      <w:color w:val="00000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pacing w:before="0" w:after="120"/>
      <w:outlineLvl w:val="3"/>
    </w:pPr>
    <w:rPr>
      <w:rFonts w:ascii="Helvetica" w:hAnsi="Helvetica" w:cs="Helvetica"/>
      <w:color w:val="000000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1">
    <w:name w:val="Subhead 1"/>
    <w:basedOn w:val="Normal"/>
    <w:next w:val="TextBody"/>
    <w:qFormat/>
    <w:pPr>
      <w:keepNext w:val="true"/>
      <w:keepLines/>
      <w:spacing w:lineRule="auto" w:line="480"/>
      <w:outlineLvl w:val="1"/>
    </w:pPr>
    <w:rPr>
      <w:b/>
      <w:color w:val="000000"/>
      <w:szCs w:val="24"/>
      <w:lang w:val="en-US"/>
    </w:rPr>
  </w:style>
  <w:style w:type="paragraph" w:styleId="Deck">
    <w:name w:val="Deck"/>
    <w:basedOn w:val="Subhead1"/>
    <w:next w:val="Byline"/>
    <w:qFormat/>
    <w:pPr/>
    <w:rPr>
      <w:b w:val="false"/>
      <w:i/>
    </w:rPr>
  </w:style>
  <w:style w:type="paragraph" w:styleId="Notes">
    <w:name w:val="Notes"/>
    <w:basedOn w:val="Normal"/>
    <w:qFormat/>
    <w:pPr>
      <w:spacing w:before="0" w:after="120"/>
      <w:ind w:left="288" w:hanging="288"/>
    </w:pPr>
    <w:rPr>
      <w:rFonts w:ascii="Helvetica" w:hAnsi="Helvetica" w:cs="Helvetica"/>
      <w:color w:val="000000"/>
      <w:sz w:val="18"/>
    </w:rPr>
  </w:style>
  <w:style w:type="paragraph" w:styleId="Subhead2">
    <w:name w:val="Subhead 2"/>
    <w:basedOn w:val="TextBody"/>
    <w:qFormat/>
    <w:pPr>
      <w:spacing w:lineRule="auto" w:line="240" w:before="60" w:after="60"/>
      <w:ind w:hanging="0"/>
      <w:outlineLvl w:val="2"/>
    </w:pPr>
    <w:rPr>
      <w:i/>
    </w:rPr>
  </w:style>
  <w:style w:type="paragraph" w:styleId="Sidebar">
    <w:name w:val="Sidebar"/>
    <w:basedOn w:val="Normal"/>
    <w:qFormat/>
    <w:pPr/>
    <w:rPr>
      <w:color w:val="000000"/>
    </w:rPr>
  </w:style>
  <w:style w:type="paragraph" w:styleId="Sidebartitle">
    <w:name w:val="Sidebar title"/>
    <w:basedOn w:val="Sidebar"/>
    <w:qFormat/>
    <w:pPr/>
    <w:rPr>
      <w:b/>
    </w:rPr>
  </w:style>
  <w:style w:type="paragraph" w:styleId="TableBody">
    <w:name w:val="Table Body"/>
    <w:basedOn w:val="Normal"/>
    <w:qFormat/>
    <w:pPr>
      <w:keepNext w:val="true"/>
      <w:keepLines/>
      <w:spacing w:lineRule="auto" w:line="240"/>
    </w:pPr>
    <w:rPr>
      <w:rFonts w:ascii="Helvetica" w:hAnsi="Helvetica" w:cs="Helvetica"/>
      <w:color w:val="000000"/>
      <w:sz w:val="16"/>
    </w:rPr>
  </w:style>
  <w:style w:type="paragraph" w:styleId="TableHead">
    <w:name w:val="Table Head"/>
    <w:basedOn w:val="TableBody"/>
    <w:qFormat/>
    <w:pPr>
      <w:spacing w:before="120" w:after="60"/>
      <w:outlineLvl w:val="3"/>
    </w:pPr>
    <w:rPr>
      <w:b/>
    </w:rPr>
  </w:style>
  <w:style w:type="paragraph" w:styleId="AuthorsBio">
    <w:name w:val="Author's Bio"/>
    <w:basedOn w:val="Normal"/>
    <w:qFormat/>
    <w:pPr>
      <w:spacing w:lineRule="auto" w:line="480"/>
    </w:pPr>
    <w:rPr>
      <w:i/>
      <w:color w:val="000000"/>
      <w:szCs w:val="24"/>
    </w:rPr>
  </w:style>
  <w:style w:type="paragraph" w:styleId="PhotoCredit">
    <w:name w:val="Photo Credit"/>
    <w:basedOn w:val="Normal"/>
    <w:qFormat/>
    <w:pPr/>
    <w:rPr>
      <w:color w:val="000000"/>
    </w:rPr>
  </w:style>
  <w:style w:type="paragraph" w:styleId="Pullouts">
    <w:name w:val="pullouts"/>
    <w:basedOn w:val="Normal"/>
    <w:qFormat/>
    <w:pPr/>
    <w:rPr>
      <w:i/>
      <w:color w:val="000000"/>
    </w:rPr>
  </w:style>
  <w:style w:type="paragraph" w:styleId="SidebarSubhead">
    <w:name w:val="Sidebar Subhead"/>
    <w:basedOn w:val="Sidebar"/>
    <w:qFormat/>
    <w:pPr/>
    <w:rPr>
      <w:i/>
    </w:rPr>
  </w:style>
  <w:style w:type="paragraph" w:styleId="Byline">
    <w:name w:val="Byline"/>
    <w:basedOn w:val="Normal"/>
    <w:qFormat/>
    <w:pPr>
      <w:spacing w:lineRule="auto" w:line="480"/>
    </w:pPr>
    <w:rPr>
      <w:rFonts w:ascii="Helvetica" w:hAnsi="Helvetica" w:cs="Helvetica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Subhead">
    <w:name w:val="Table Subhead"/>
    <w:basedOn w:val="TableBody"/>
    <w:qFormat/>
    <w:pPr>
      <w:spacing w:before="60" w:after="0"/>
      <w:outlineLvl w:val="4"/>
    </w:pPr>
    <w:rPr>
      <w:i/>
    </w:rPr>
  </w:style>
  <w:style w:type="paragraph" w:styleId="Tablebody1">
    <w:name w:val="Tablebody"/>
    <w:basedOn w:val="Normal"/>
    <w:next w:val="TextBody"/>
    <w:qFormat/>
    <w:pPr>
      <w:keepNext w:val="true"/>
      <w:keepLines/>
      <w:spacing w:lineRule="auto" w:line="240"/>
    </w:pPr>
    <w:rPr>
      <w:rFonts w:ascii="Helvetica" w:hAnsi="Helvetica" w:cs="Helvetica"/>
      <w:sz w:val="20"/>
    </w:rPr>
  </w:style>
  <w:style w:type="paragraph" w:styleId="Header">
    <w:name w:val="Header"/>
    <w:basedOn w:val="TextBody"/>
    <w:pPr>
      <w:spacing w:lineRule="auto" w:line="240"/>
      <w:ind w:hanging="0"/>
    </w:pPr>
    <w:rPr>
      <w:rFonts w:ascii="Helvetica" w:hAnsi="Helvetica" w:cs="Helvetica"/>
      <w:sz w:val="20"/>
    </w:rPr>
  </w:style>
  <w:style w:type="paragraph" w:styleId="CapNew">
    <w:name w:val="CapNew"/>
    <w:basedOn w:val="Normal"/>
    <w:next w:val="Caption"/>
    <w:qFormat/>
    <w:pPr/>
    <w:rPr>
      <w:rFonts w:ascii="Helvetica" w:hAnsi="Helvetica" w:cs="Helvetic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QWGEUR+Helvetica-Bold;Arial" w:hAnsi="QWGEUR+Helvetica-Bold;Arial" w:eastAsia="Times New Roman" w:cs="QWGEUR+Helvetica-Bold;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Cs w:val="24"/>
    </w:rPr>
  </w:style>
  <w:style w:type="paragraph" w:styleId="LETTERSTEXT">
    <w:name w:val="LETTERS TEXT"/>
    <w:basedOn w:val="TextBody"/>
    <w:qFormat/>
    <w:pPr>
      <w:widowControl/>
      <w:spacing w:lineRule="auto" w:line="360" w:before="0" w:after="120"/>
      <w:ind w:firstLine="360"/>
    </w:pPr>
    <w:rPr>
      <w:rFonts w:cs="Arial"/>
      <w:szCs w:val="15"/>
    </w:rPr>
  </w:style>
  <w:style w:type="paragraph" w:styleId="LETTERCLOSING">
    <w:name w:val="LETTER CLOSING"/>
    <w:basedOn w:val="LETTERSTEXT"/>
    <w:next w:val="Normal"/>
    <w:qFormat/>
    <w:pPr/>
    <w:rPr>
      <w:rFonts w:cs="Times New Roman"/>
      <w:szCs w:val="20"/>
    </w:rPr>
  </w:style>
  <w:style w:type="paragraph" w:styleId="LETTERSHEAD">
    <w:name w:val="LETTERS HEAD"/>
    <w:basedOn w:val="Subhead1"/>
    <w:next w:val="Normal"/>
    <w:qFormat/>
    <w:pPr>
      <w:spacing w:lineRule="auto" w:line="240" w:before="120" w:after="60"/>
    </w:pPr>
    <w:rPr>
      <w:rFonts w:cs="Times"/>
      <w:bCs/>
      <w:color w:val="000000"/>
    </w:rPr>
  </w:style>
  <w:style w:type="paragraph" w:styleId="LETTERSSALUTATION">
    <w:name w:val="LETTERS SALUTATION"/>
    <w:basedOn w:val="LETTERSTEXT"/>
    <w:next w:val="LETTERSTEXT"/>
    <w:qFormat/>
    <w:pPr/>
    <w:rPr>
      <w:b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No4mal">
    <w:name w:val="no4mal"/>
    <w:basedOn w:val="BodyTextIndent2"/>
    <w:qFormat/>
    <w:pPr>
      <w:spacing w:lineRule="auto" w:line="240" w:before="0" w:after="0"/>
      <w:ind w:left="0" w:firstLine="187"/>
      <w:jc w:val="both"/>
    </w:pPr>
    <w:rPr>
      <w:rFonts w:ascii="Times New Roman" w:hAnsi="Times New Roman" w:cs="Times New Roman"/>
      <w:sz w:val="18"/>
      <w:szCs w:val="18"/>
    </w:rPr>
  </w:style>
  <w:style w:type="paragraph" w:styleId="LongQuote">
    <w:name w:val="Long Quote"/>
    <w:basedOn w:val="Normal"/>
    <w:qFormat/>
    <w:pPr/>
    <w:rPr>
      <w:rFonts w:eastAsia="Calibri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EX_10_2015.dotx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9:35:00Z</dcterms:created>
  <dc:creator>alphanov2</dc:creator>
  <dc:description/>
  <cp:keywords/>
  <dc:language>en-US</dc:language>
  <cp:lastModifiedBy>KaiS</cp:lastModifiedBy>
  <cp:lastPrinted>2007-12-12T09:52:00Z</cp:lastPrinted>
  <dcterms:modified xsi:type="dcterms:W3CDTF">2018-10-24T14:56:00Z</dcterms:modified>
  <cp:revision>14</cp:revision>
  <dc:subject/>
  <dc:title>Strays</dc:title>
</cp:coreProperties>
</file>