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: YO inpu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Roger Cox - Telex/Hy-Gain, Lincoln, NE  14 Ap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on this disk are input data file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program - Yagi Optimizer by Brian Beezley K6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end with "YAG" may be used with Yagi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, 5 or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represent Hy-Gain single-band Yagi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,17,15,12, and 10 meter bands.  The "BA"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lder designs and the YO-models may or may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 The "CA" antennas have been designed using Y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letely verified on Hy-Gain's antenn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The VSWR of our antennas have been meas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itt-Packard Network Analyzers models 8505 and 8752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patterns were measured using an 80 foot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and Scientific Atlanta model 1530 polar recorder.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6 February 1985 Q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on the end of each file indicate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odel, e.g. HG155CA1 indicates that this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-Gain model 155CA setting number 1.  Usually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will be the lowest setting or the C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 input data files should be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ll available settings as of this 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S input data files represent one setting for each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the files for the other settings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ny more settings for these antenn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experimental at this time.  That i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the antennas with YO and YS, but we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he performance on our range. 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gain, maximum F/B and broad-band setting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settings are not included om this disk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rying one of these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105CA files were updated on July 26, 1993, as the 105BA-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placed now with the 105CA.  The 105CA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s the 105BA-S, however it has 7 stand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quire additional information, call Roger C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B0DGF, at Telex/Hy-Gain  Phone: 402-467-5321   or 402-465-70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8 - 4 pm central time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